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edukacyjne z przedmiotu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MIARY ELEKTRYCZNE I ELEKTRONICZNE</w:t>
      </w:r>
    </w:p>
    <w:p>
      <w:pPr>
        <w:pStyle w:val="Default"/>
        <w:ind w:left="70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ocenę śródroczna i roczna</w:t>
      </w:r>
    </w:p>
    <w:p>
      <w:pPr>
        <w:pStyle w:val="Default"/>
        <w:ind w:left="70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ła: </w:t>
      </w:r>
      <w:r>
        <w:rPr>
          <w:rFonts w:cs="Times New Roman" w:ascii="Times New Roman" w:hAnsi="Times New Roman"/>
          <w:b/>
          <w:bCs/>
        </w:rPr>
        <w:t xml:space="preserve">ZSEM w Nowym Sączu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ć godzin tygodniowo: </w:t>
      </w:r>
      <w:r>
        <w:rPr>
          <w:rFonts w:cs="Times New Roman" w:ascii="Times New Roman" w:hAnsi="Times New Roman"/>
          <w:b/>
          <w:bCs/>
        </w:rPr>
        <w:t xml:space="preserve">2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a, zawód, nr zawodu: </w:t>
      </w:r>
      <w:r>
        <w:rPr>
          <w:rFonts w:cs="Times New Roman" w:ascii="Times New Roman" w:hAnsi="Times New Roman"/>
          <w:b/>
          <w:bCs/>
        </w:rPr>
        <w:t xml:space="preserve">1t  gr.2  technik teleinformatyk, </w:t>
      </w:r>
      <w:r>
        <w:rPr>
          <w:rFonts w:eastAsia="Arial" w:cs="Times New Roman" w:ascii="Times New Roman" w:hAnsi="Times New Roman"/>
          <w:b/>
        </w:rPr>
        <w:t>35110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a programowa kształcenia w zawodach – </w:t>
      </w:r>
      <w:r>
        <w:rPr>
          <w:rFonts w:cs="Times New Roman" w:ascii="Times New Roman" w:hAnsi="Times New Roman"/>
          <w:b/>
          <w:bCs/>
        </w:rPr>
        <w:t xml:space="preserve">2019 r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k szkolny: </w:t>
      </w:r>
      <w:r>
        <w:rPr>
          <w:rFonts w:cs="Times New Roman" w:ascii="Times New Roman" w:hAnsi="Times New Roman"/>
          <w:b/>
          <w:bCs/>
        </w:rPr>
        <w:t>2025/ 2026</w:t>
      </w:r>
    </w:p>
    <w:p>
      <w:pPr>
        <w:pStyle w:val="Default"/>
        <w:rPr/>
      </w:pPr>
      <w:r>
        <w:rPr>
          <w:rFonts w:cs="Times New Roman" w:ascii="Times New Roman" w:hAnsi="Times New Roman"/>
        </w:rPr>
        <w:t>Nauczyciele prowadzący:</w:t>
      </w:r>
      <w:r>
        <w:rPr>
          <w:rFonts w:cs="Times New Roman" w:ascii="Times New Roman" w:hAnsi="Times New Roman"/>
          <w:b/>
          <w:bCs/>
        </w:rPr>
        <w:t xml:space="preserve"> Mariusz Węglarz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>Wymagania edukacyjne dotyczą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Rysunku technicznego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sad  bhp w zakresie pomiarów elektrycznych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miarów w obwodach prądu stałego.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miarów w obwodach prądu przemiennego 1 fazowego.</w:t>
      </w:r>
      <w:r>
        <w:br w:type="page"/>
      </w:r>
    </w:p>
    <w:p>
      <w:pPr>
        <w:pStyle w:val="Default"/>
        <w:spacing w:before="0" w:after="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śródroczna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konieczne – ocena dopuszcz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y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rozróżnić i stosować arkusze rysunkowe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rozróżnić i stosować rodzaje linii rysunkowych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 xml:space="preserve"> potrafi</w:t>
      </w:r>
      <w:r>
        <w:rPr>
          <w:lang w:val="pl-PL"/>
        </w:rPr>
        <w:t xml:space="preserve"> </w:t>
      </w:r>
      <w:r>
        <w:rPr/>
        <w:t>określić zasady przygotowania arkusza rysunkow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 xml:space="preserve"> potrafi zdefiniować pojęcie rzutu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określić zasady rzutowania prostokątnego i aksonometryczn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wykonać rzutowanie figur płaskich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zdefiniować pojęcie wymiaru rysunkow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rozróżnić linie wymiarowe i pomocnicze linie wymiarowe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określić zasady wymiarowania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rozróżnić oprogramowanie do wykonywania schematów sieci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zainstalować i obsługiwać oprogramowanie wspomagające projektowanie,</w:t>
      </w:r>
    </w:p>
    <w:p>
      <w:pPr>
        <w:pStyle w:val="Akapitzlist"/>
        <w:pBdr/>
        <w:spacing w:before="0" w:after="0"/>
        <w:ind w:left="0" w:hanging="0"/>
        <w:contextualSpacing w:val="false"/>
        <w:rPr>
          <w:lang w:val="pl-PL"/>
        </w:rPr>
      </w:pPr>
      <w:r>
        <w:rPr>
          <w:lang w:val="pl-PL"/>
        </w:rPr>
        <w:t xml:space="preserve">- </w:t>
      </w:r>
      <w:r>
        <w:rPr/>
        <w:t>potrafi wykonać prosty rysunek z wykorzystaniem programu komputerowego,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zna przyrządy pomiarowe potrzebne do wykonania ćwiczeń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zorganizować stanowisko pracy zgodnie z zasadami bezpieczeństwa i higieny pracy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opanował podstawowe umiejętności łączenia układów elektrycznych i elektronicznych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sporządzić tabele pomiarowe oraz wykonać wykresy na podstawie pomiarów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ać protokoły z pomiarów i sprawozdan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korzystać z norm technicznych i katalogów elementów elektrycznych i elektronicznych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prowadzać dane do komputer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podstawowe - ocena dostateczny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rafi przygotować i wypełnić arkusz rysunkowy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zwymiarować prosty rysunek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 xml:space="preserve"> potrafi stosować oprogramowanie do  wykonywania schematów sieci,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wykonać rysunek sieci komputerowej za pomocą programu wspomagającego projektowanie,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wykonać rysunek rzutu pomieszczenia za pomocą programu wspomagającego projektowanie,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zestawić układ pomiarowy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dokonać wyboru przyrządów pomiarowych do badań układów i urządzeń elektrycznych na podstawie instrukcji zawierającej schematy układów pomiarowych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pomierzyć różne wielkości elektryczne w badanym układzie oraz podać wnioski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skazać miejsca występowania podstawowych błędów przy pomiarach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rozszerzone - ocena dobry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potrafi : 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zastosować zasady rzutowania prostokątnego i aksonometryczn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wykonać rzutowanie brył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zastosować zasady wymiarowania,</w:t>
      </w:r>
    </w:p>
    <w:p>
      <w:pPr>
        <w:pStyle w:val="Default"/>
        <w:rPr/>
      </w:pPr>
      <w:r>
        <w:rPr>
          <w:rFonts w:cs="Times New Roman" w:ascii="Times New Roman" w:hAnsi="Times New Roman"/>
        </w:rPr>
        <w:t>-zwymiarować rysunek złożonego detalu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rozróżnić oprogramowanie do  wykonywania rysunków technicznych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zainstalować i obsługiwać oprogramowanie wspomagające projektowanie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color w:val="000000"/>
          <w:lang w:val="pl-PL"/>
        </w:rPr>
        <w:t>-</w:t>
      </w:r>
      <w:r>
        <w:rPr>
          <w:color w:val="000000"/>
        </w:rPr>
        <w:t>rozróżnić elementy na rysunku technicznym</w:t>
      </w:r>
      <w:r>
        <w:rPr/>
        <w:t>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prosty rysunek techniczny z wykorzystaniem programu komputerowego,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rzeprowadzać pomiary różnymi metodami, wskazywać skutki wyboru danej metody, analizować pracę układu na podstawie samodzielnie wykonanego schematu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wykonać układ pomiarowy, zestawić elementy, samodzielnie poprawiać wyniki pomiarów poprzez zmianę metody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wykonać protokoły i sprawozdania wraz z wyciągnięciem prawidłowych wniosk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sporządzić tabele pomiarowe i na ich podstawie wykresy oraz ocenić zgodność wyników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dopełni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e - ocena bardzo dobry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potrafi : 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176" w:hanging="142"/>
        <w:contextualSpacing w:val="false"/>
        <w:rPr/>
      </w:pPr>
      <w:r>
        <w:rPr/>
        <w:t>stosować oprogramowanie do  wykonywania schematów sieci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rysunek sieci komputerowej za pomocą programu wspomagającego projektowanie,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176" w:hanging="142"/>
        <w:contextualSpacing w:val="false"/>
        <w:rPr/>
      </w:pPr>
      <w:r>
        <w:rPr/>
        <w:t>stosować oprogramowanie wspomagające projektowanie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rysunek techniczny z wykorzystaniem programu wspomagającego komputerowego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rysunek sieci komputerowej z wykorzystaniem programu wspomagającego projektowanie,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prawnie wykorzystuje wiedzę do rozwiązania problemów teoretycznych i praktycznych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rawidłowo wykonać analizę pracy układu ze wskazaniem wad, uszkodzeń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trafnie zdiagnozować stan techniczny obwodu i danego elementu obwodu elektrycznego, oszacować i wyliczyć błędy pomiarowe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analizować informacje podane przy symulacji komputerowej różnych stanów badanych układ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sprawnie dobrać elementy obwodu elektrycznego z katalogów zgodnie z obowiązującymi normami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wykraczające - ocena celując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opanował w pełni wymagania programowe a jego wiadomości i umiejętności są twórcze (stosuje nowatorskie rozwiązania, podejmuje dodatkowe prace) i złożone.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wykorzystywać wiedzę w sytuacjach problemowych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umie formułować problemy oraz poddawać je analizie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stosować niekonwencjonalne metody rozwiązywania trudnych zadań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osiąga sukcesy w konkursach i olimpiadach na szczeblu pozaszkolnym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roczna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konieczne – ocena dopuszcz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zna przyrządy pomiarowe potrzebne do wykonania ćwiczeń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zorganizować stanowisko pracy zgodnie z zasadami bezpieczeństwa i higieny pracy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opanował podstawowe umiejętności łączenia układów elektrycznych i elektronicznych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sporządzić tabele pomiarowe oraz wykonać wykresy na podstawie pomiarów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ać protokoły z pomiarów i sprawozdan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korzystać z norm technicznych i katalogów elementów elektrycznych i elektronicznych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prowadzać dane do komputer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podstawowe - ocena dostateczn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zestawić układ pomiarowy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dokonać wyboru przyrządów pomiarowych do badań układów i urządzeń elektrycznych na podstawie instrukcji zawierającej schematy układów pomiarowych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pomierzyć różne wielkości elektryczne w badanym układzie oraz podać wnioski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skazać miejsca występowania podstawowych błędów przy pomiarach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rozszerzone - ocena dobr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otrafi przeprowadzać pomiary różnymi metodami, wskazywać skutki wyboru danej metody, analizować pracę układu na podstawie samodzielnie wykonanego schematu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otrafi wykonać układ pomiarowy, zestawić elementy, samodzielnie poprawiać wyniki pomiarów poprzez zmianę metody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otrafi wykonać protokoły i sprawozdania wraz z wyciągnięciem prawidłowych wniosk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sporządzić tabele pomiarowe i na ich podstawie wykresy oraz ocenić zgodność wyników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dopełni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e - ocena bardzo dobr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prawnie wykorzystuje wiedzę do rozwiązania problemów teoretycznych i praktycznych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trafi prawidłowo wykonać analizę pracy układu ze wskazaniem wad, uszkodzeń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trafi trafnie zdiagnozować stan techniczny obwodu i danego elementu obwodu elektrycznego, oszacować i wyliczyć błędy pomiarowe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trafi analizować informacje podane przy symulacji komputerowej różnych stanów badanych układ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sprawnie dobrać elementy obwodu elektrycznego z katalogów zgodnie z obowiązującymi normami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wykraczające - ocena celujący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opanował w pełni wymagania programowe a jego wiadomości i umiejętności są twórcze (stosuje nowatorskie rozwiązania, podejmuje dodatkowe prace) i złożone.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wykorzystywać wiedzę w sytuacjach problemowych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umie formułować problemy oraz poddawać je analizie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stosować niekonwencjonalne metody rozwiązywania trudnych zadań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osiąga sukcesy w konkursach i olimpiadach na szczeblu pozaszkolny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uczyciele dostosowują wymagania edukacyjne do zaleceń poradni Pedagogiczno-Psychologicznej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Nowy Sącz 1 września 2025 r.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usz Węglarz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47:00Z</dcterms:created>
  <dc:creator>48503</dc:creator>
  <dc:description/>
  <cp:keywords/>
  <dc:language>en-US</dc:language>
  <cp:lastModifiedBy>Mariusz W</cp:lastModifiedBy>
  <dcterms:modified xsi:type="dcterms:W3CDTF">2025-09-05T08:39:00Z</dcterms:modified>
  <cp:revision>5</cp:revision>
  <dc:subject/>
  <dc:title/>
</cp:coreProperties>
</file>